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  <w:sz w:val="20"/>
        </w:rPr>
      </w:pPr>
      <w:r>
        <w:rPr>
          <w:rFonts w:eastAsia="Arial" w:cs="Arial" w:ascii="Arial" w:hAnsi="Arial"/>
          <w:b/>
          <w:i/>
          <w:sz w:val="20"/>
        </w:rPr>
        <w:t xml:space="preserve">               </w:t>
      </w:r>
      <w:r>
        <w:rPr>
          <w:rFonts w:cs="Arial" w:ascii="Arial" w:hAnsi="Arial"/>
          <w:b/>
          <w:i/>
          <w:sz w:val="20"/>
        </w:rPr>
        <w:t>5 points</w:t>
        <w:tab/>
        <w:t xml:space="preserve">           4 points                      3 points               2 points  1 point                0 points</w:t>
      </w:r>
    </w:p>
    <w:tbl>
      <w:tblPr>
        <w:tblW w:w="10240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60"/>
        <w:gridCol w:w="2250"/>
        <w:gridCol w:w="1440"/>
        <w:gridCol w:w="2430"/>
        <w:gridCol w:w="900"/>
        <w:gridCol w:w="810"/>
        <w:gridCol w:w="2150"/>
      </w:tblGrid>
      <w:tr>
        <w:trPr>
          <w:trHeight w:val="1134" w:hRule="atLeast"/>
        </w:trPr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C0C0C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  <w:t>Information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lete lesson information included: Title of Lesson, Targeted grade level, Materials need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e lesson information included: Title of Lesson, Targeted grade level, Materials need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 lesson information given.</w:t>
            </w:r>
          </w:p>
        </w:tc>
      </w:tr>
      <w:tr>
        <w:trPr>
          <w:trHeight w:val="1011" w:hRule="atLeast"/>
        </w:trPr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C0C0C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  <w:t>Overview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al overview of lesson plan is clear, informative and concis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al overview of lesson plan is given.  Specific learning tasks described are somewhat vague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al overview is too general; specific learning tasks are not described.</w:t>
            </w:r>
          </w:p>
        </w:tc>
      </w:tr>
      <w:tr>
        <w:trPr>
          <w:trHeight w:val="1134" w:hRule="atLeast"/>
        </w:trPr>
        <w:tc>
          <w:tcPr>
            <w:tcW w:w="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C0C0C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  <w:t>Objectives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arning objectives and student tasks are appropriate for age/grade given. Objectives identify skill(s) or behavior(s) being assessed or measure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arning objectives and student tasks have been identified, but may not be appropriate for age/grade given. Objectives are vague and not descriptive of what is being learned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arning objectives are not stated.</w:t>
            </w:r>
          </w:p>
        </w:tc>
      </w:tr>
      <w:tr>
        <w:trPr>
          <w:trHeight w:val="1134" w:hRule="atLeast"/>
        </w:trPr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C0C0C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  <w:t>Classroom Management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lassroom organization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agement plan is present; well thought out, describes how the classroom/lab is arranged, what technology is available or needed for students, etc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lassroom organization/ management plan is present, but not enough details were given to ‘picture’ how accommodations were made for technology integratio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lassroom organization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agement plan is not present.</w:t>
            </w:r>
          </w:p>
        </w:tc>
      </w:tr>
      <w:tr>
        <w:trPr>
          <w:trHeight w:val="1134" w:hRule="atLeast"/>
        </w:trPr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C0C0C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  <w:t>Procedures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sson plan procedures are very specific; all steps, questions, details are included.  (Anyone could follow the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sson plan procedures are complete; some specific steps, questions, details may have been left ou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sson plan procedures are not specific; very few details are included. Very difficult to follow (more of an outline)</w:t>
            </w:r>
          </w:p>
        </w:tc>
      </w:tr>
      <w:tr>
        <w:trPr>
          <w:trHeight w:val="1134" w:hRule="atLeast"/>
        </w:trPr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C0C0C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  <w:t>Evaluation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aluation component of lesson plan is clear, well defined; tells specifically what and how the learning objectives will be evaluate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aluation component of lesson plan is present; but did not specifically tell what and how the learning objectives will be evaluated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 evaluation component is included.</w:t>
            </w:r>
          </w:p>
        </w:tc>
      </w:tr>
      <w:tr>
        <w:trPr>
          <w:trHeight w:val="1134" w:hRule="atLeast"/>
        </w:trPr>
        <w:tc>
          <w:tcPr>
            <w:tcW w:w="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C0C0C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  <w:t>Act. Type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teracy Activity Type(s) is listed and reasons why it was selected is evident and clea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teracy Activity Type(s) is listed but no clear rationale is given for the given for the choice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teracy Activity Type(s) is not listed and no rationale is given.</w:t>
            </w:r>
          </w:p>
        </w:tc>
      </w:tr>
      <w:tr>
        <w:trPr>
          <w:trHeight w:val="1134" w:hRule="atLeast"/>
        </w:trPr>
        <w:tc>
          <w:tcPr>
            <w:tcW w:w="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C0C0C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  <w:t>TPACK Focus Integration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 xml:space="preserve">Technology was effectively (i.e. TPACK) and </w:t>
            </w:r>
            <w:r>
              <w:rPr>
                <w:rFonts w:cs="Arial" w:ascii="Arial" w:hAnsi="Arial"/>
                <w:sz w:val="18"/>
                <w:u w:val="single"/>
              </w:rPr>
              <w:t>innovatively</w:t>
            </w:r>
            <w:r>
              <w:rPr>
                <w:rFonts w:cs="Arial" w:ascii="Arial" w:hAnsi="Arial"/>
                <w:sz w:val="18"/>
              </w:rPr>
              <w:t xml:space="preserve"> integrated into the lesson plan. Ideas focus on students using the technology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echnology was integrated into the lesson plan; but replicates what can already be accomplished in classroom without using technology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chnology was not integrated into the lesson plan - no where does the teacher or students use technology to assist learning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134" w:hRule="atLeast"/>
        </w:trPr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C0C0C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  <w:t>Sample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sample student product was included with lesson plan. (Example of what a student might produc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sample student product was not included with lesson plan.</w:t>
            </w:r>
          </w:p>
        </w:tc>
      </w:tr>
      <w:tr>
        <w:trPr>
          <w:trHeight w:val="1134" w:hRule="atLeast"/>
        </w:trPr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C0C0C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  <w:t>Mechanics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 grammatical spelling or punctuation error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e grammatical, spelling or punctuation error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y grammatical, spelling, or punctuation errors.</w:t>
            </w:r>
          </w:p>
        </w:tc>
      </w:tr>
    </w:tbl>
    <w:p>
      <w:pPr>
        <w:pStyle w:val="Normal"/>
        <w:tabs>
          <w:tab w:val="clear" w:pos="720"/>
          <w:tab w:val="left" w:pos="1080" w:leader="none"/>
          <w:tab w:val="left" w:pos="19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MMENTS:</w:t>
      </w:r>
    </w:p>
    <w:sectPr>
      <w:headerReference w:type="default" r:id="rId2"/>
      <w:type w:val="nextPage"/>
      <w:pgSz w:w="12240" w:h="15840"/>
      <w:pgMar w:left="720" w:right="720" w:gutter="0" w:header="72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Lesson Plan Rubric</w:t>
    </w:r>
  </w:p>
  <w:p>
    <w:pPr>
      <w:pStyle w:val="Normal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C I 456/556</w:t>
    </w:r>
  </w:p>
  <w:p>
    <w:pPr>
      <w:pStyle w:val="Head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 New Roman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Palatino" w:hAnsi="Palatino" w:cs="Palatino"/>
      <w:sz w:val="24"/>
    </w:rPr>
  </w:style>
  <w:style w:type="character" w:styleId="FooterChar">
    <w:name w:val="Footer Char"/>
    <w:basedOn w:val="DefaultParagraphFont"/>
    <w:qFormat/>
    <w:rPr>
      <w:rFonts w:ascii="Palatino" w:hAnsi="Palatino" w:cs="Palatino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19:26:00Z</dcterms:created>
  <dc:creator>Denise Schmidt</dc:creator>
  <dc:description/>
  <cp:keywords/>
  <dc:language>en-US</dc:language>
  <cp:lastModifiedBy>Denise Schmidt</cp:lastModifiedBy>
  <cp:lastPrinted>2009-07-03T12:52:00Z</cp:lastPrinted>
  <dcterms:modified xsi:type="dcterms:W3CDTF">2009-07-03T18:25:00Z</dcterms:modified>
  <cp:revision>12</cp:revision>
  <dc:subject/>
  <dc:title>LP.Rubric</dc:title>
</cp:coreProperties>
</file>